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Управление профессионального образования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Министерства образования Хабаровского края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КГОУ НПО Профессиональное училище №9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</w:rPr>
                              <w:t xml:space="preserve">создание интерактивных тестов 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</w:rPr>
                              <w:t xml:space="preserve">в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. Комсомольск-на-Амур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Создание интерактивных тестов в программе MS Excel (методическое пособие для преподавателей, учащихся)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Е.В. Сухинина, преподаватель спецдисциплин ПУ-9, 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категория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Методическая разработка создана в помощь учащимся, мастерам произ</w:t>
                              <w:softHyphen/>
                              <w:t xml:space="preserve">водственного обучения и преподавателям для изучения возможносте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по созданию интерактивных тестов. 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Разработка состоит из трех разделов. В первом –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</w:rPr>
                              <w:t xml:space="preserve">основные свед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– даются лишь самые основные свед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, которые необходимо знать при создании тестов, опытным пользователям можно пропустить этот раздел. Во втором показана возможность создания интерактивного теста с помощью стандартных функций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, а в третьем с помощью макросов – набора команд, используемых  для автоматического выполнения некоторых операций, что позволяет автоматизировать переход к следующему вопросу теста и возврат к началу теста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Методическая разработка рассмотрена и одобрена на заседании методиче</w:t>
                              <w:softHyphen/>
                              <w:t>ской комиссии компьютерного профиля, протокол № 5 от 11.01.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@ КГОУ НПО «Профессиональное училище № 9» 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@ 681000, г. Комсомольск-на-Амуре, ул. Вокзальная 79, 2010 г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Интерактивные тесты можно применять на различных этапах урока (вводный, текущий, заключительный инструктаж), на различных этапах контроля (входной, текущий, рубежный, итоговый). В моей практике тесты с удовольствием создают сами учащиеся. Наполняют ими свои курсовые проекты. Они привлекают внимание учащихся своим разнообразием, яркостью, возможностью самостоятельно создать мини программу для компьютера, которая не только считает оценку, но и будет применяться на уроках, приобретая практическую значимость для учащихся.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Для создания таких тестов не требуется специального программного обеспечения. Пакет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в частности) имеется на каждом персональном компьютере. Этим объясняется доступность предлагаемой информации. </w:t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Создание интерактивных тестов не требует специальных знаний и умений. Простота изготовления тестов дает возможность пробовать свои силы как опытным, так и начинающим пользователя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0" w:name="__RefHeading___Toc160205143"/>
                            <w:bookmarkStart w:id="1" w:name="__RefHeading___Toc160205143"/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_RefHeading___Toc160205143"/>
                            <w:r>
                              <w:rPr>
                                <w:sz w:val="24"/>
                                <w:szCs w:val="24"/>
                              </w:rPr>
                              <w:t>Основные сведения по MS Excel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/>
                            </w:pPr>
                            <w:r>
                              <w:rPr/>
                              <w:t>Для создания теста необходимо знать несколько особенностей программы MS Excel, на которые имеются ссылки в данной разработ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еречень команд, которые управляют работой Excel, находится в основном меню (рис.1,1) Здесь Вы найдете команду </w:t>
                            </w:r>
                            <w:r>
                              <w:rPr>
                                <w:b/>
                              </w:rPr>
                              <w:t>Вставка, Данные, Сервис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ункты основного меню содержат раскрывающийся список команд, открыть который можно щелкнув левой кнопкой мыши на пункте меню. Так Вы найдете команды </w:t>
                            </w:r>
                            <w:r>
                              <w:rPr>
                                <w:b/>
                              </w:rPr>
                              <w:t>Проверка</w:t>
                            </w:r>
                            <w:r>
                              <w:rPr/>
                              <w:t xml:space="preserve"> (пункта меню </w:t>
                            </w:r>
                            <w:r>
                              <w:rPr>
                                <w:b/>
                              </w:rPr>
                              <w:t>Данные</w:t>
                            </w:r>
                            <w:r>
                              <w:rPr/>
                              <w:t xml:space="preserve">), </w:t>
                            </w:r>
                            <w:r>
                              <w:rPr>
                                <w:b/>
                              </w:rPr>
                              <w:t>Лист</w:t>
                            </w:r>
                            <w:r>
                              <w:rPr/>
                              <w:t xml:space="preserve"> (пункта меню </w:t>
                            </w:r>
                            <w:r>
                              <w:rPr>
                                <w:b/>
                              </w:rPr>
                              <w:t>Вставка</w:t>
                            </w:r>
                            <w:r>
                              <w:rPr/>
                              <w:t xml:space="preserve">), </w:t>
                            </w:r>
                            <w:r>
                              <w:rPr>
                                <w:b/>
                              </w:rPr>
                              <w:t>Макрос</w:t>
                            </w:r>
                            <w:r>
                              <w:rPr/>
                              <w:t xml:space="preserve"> (пункта меню </w:t>
                            </w:r>
                            <w:r>
                              <w:rPr>
                                <w:b/>
                              </w:rPr>
                              <w:t>Сервис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аждая ячейка Excel имеет уникальный адрес, состоящий из названия столбца и строки (рис.1,2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Столбцы таблицы Excel обозначаются латинскими буквами (рис.1,3), строки цифрами (рис.1,4). Обратите внимание, если будете вводить формулы с клавиату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ормулы вводим в строку формул (рис.1,5), начиная со знака </w:t>
                              <w:tab/>
                            </w:r>
                            <w:r>
                              <w:rPr>
                                <w:b/>
                              </w:rPr>
                              <w:t>= (</w:t>
                            </w:r>
                            <w:r>
                              <w:rPr>
                                <w:b/>
                                <w:i/>
                              </w:rPr>
                              <w:t>равенства)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ля создания фигуры к тесту воспользуемся панелью инструментов </w:t>
                            </w:r>
                            <w:r>
                              <w:rPr>
                                <w:b/>
                              </w:rPr>
                              <w:t>Рисование (</w:t>
                            </w:r>
                            <w:r>
                              <w:rPr/>
                              <w:t xml:space="preserve">находится в нижней части окна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 xml:space="preserve">), либо пунктом меню </w:t>
                            </w:r>
                            <w:r>
                              <w:rPr>
                                <w:b/>
                              </w:rPr>
                              <w:t>Вставка-Рисунок-Автофиг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8650" cy="4272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8650" cy="427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3" w:name="__RefHeading___Toc160205144"/>
                            <w:bookmarkStart w:id="4" w:name="__RefHeading___Toc160205144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500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05" r="-2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 xml:space="preserve">Создание теста с помощью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bookmarkStart w:id="5" w:name="__RefHeading___Toc160205144"/>
                            <w:r>
                              <w:rPr>
                                <w:rStyle w:val="1"/>
                                <w:sz w:val="24"/>
                                <w:szCs w:val="24"/>
                              </w:rPr>
                              <w:t>стандартных команд и функций MS Excel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Style w:val="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 xml:space="preserve"> содержит набор стандартных функций. Функции – это заранее определенные формулы, которые выполняют вычисления по заданным величинам в указанном порядке. Пользователю необходимо лишь задать имя функции (например, СУММ, ЕСЛИ) и аргументы функции – адреса тех ячеек, которые подлежат обработке (сложению, проверке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Создадим тест, состоящий из 5 вопрос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этог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ячейки В1, В3, В5, В7, В9 набираем текст вопрос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Набираем варианты отве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столбец К набираем варианты ответов на вопрос №1 (ячейка В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столбец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набираем варианты ответов на вопрос №2 (ячейка В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столбец М – на вопрос №3 (ячейка В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столбец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– на вопрос №4 (ячейка В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столбец О – на вопрос №5 (ячейка В9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яем ячейки с ответа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/>
                              <w:t>В ячейку В2 вносим проверку данны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урсор устанавливаем в ячейку В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пускаем пункт меню </w:t>
                            </w:r>
                            <w:r>
                              <w:rPr>
                                <w:b/>
                              </w:rPr>
                              <w:t>Данные-Провер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а вкладке Параметры (рис. 1) заполняем </w:t>
                            </w:r>
                            <w:r>
                              <w:rPr>
                                <w:b/>
                              </w:rPr>
                              <w:t>тип да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писок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</w:rPr>
                              <w:t>источник</w:t>
                            </w:r>
                            <w:r>
                              <w:rPr/>
                              <w:t xml:space="preserve"> данных – указываем столбец с вариантами отве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а вкладке </w:t>
                            </w:r>
                            <w:r>
                              <w:rPr>
                                <w:b/>
                              </w:rPr>
                              <w:t>Сообщение</w:t>
                            </w:r>
                            <w:r>
                              <w:rPr/>
                              <w:t xml:space="preserve"> для ввода записываем сообщение «</w:t>
                            </w:r>
                            <w:r>
                              <w:rPr>
                                <w:i/>
                              </w:rPr>
                              <w:t>Выберите ответ!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Щелкаем </w:t>
                            </w:r>
                            <w:r>
                              <w:rPr>
                                <w:b/>
                              </w:rPr>
                              <w:t>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1080" w:hanging="0"/>
                              <w:rPr/>
                            </w:pPr>
                            <w:r>
                              <w:rPr/>
                              <w:t>Аналогичные действия проводим с ячейками В4, В6, В8, В1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5365" cy="25673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56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Указываем правильные отве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ячейку К5 вводим формулу =ЕСЛИ(В2=К1;1;0) – в данном случае в ячейке К1 – правильный вариант от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аналогично заполняем ячейки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5,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5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5, 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ячейку Р5 вводим формулу считающую общий балл =СУММ(К5:О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ячейку В11 вводим формулу, определяющую оценку выполненному тесту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=ЕСЛИ(Р5=5;5;ЕСЛИ(Р5=4;4;ЕСЛИ(Р5=3;3;2))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Тест готов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S</w:t>
                            </w:r>
                            <w:r>
                              <w:rPr/>
                              <w:t>: Осталось отформатировать в удобном для Вас стил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Варианты ответов (столбцы К,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) лучше скрыть </w:t>
                            </w:r>
                            <w:r>
                              <w:rPr>
                                <w:b/>
                              </w:rPr>
                              <w:t>(Формат-Столбец-Скрыть</w:t>
                            </w:r>
                            <w:r>
                              <w:rPr/>
                              <w:t>), либо выбрать белый цвет шриф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6" w:name="__RefHeading___Toc160205145"/>
                            <w:bookmarkStart w:id="7" w:name="__RefHeading___Toc160205145"/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8" w:name="__RefHeading___Toc160205145"/>
                            <w:r>
                              <w:rPr>
                                <w:sz w:val="24"/>
                                <w:szCs w:val="24"/>
                              </w:rPr>
                              <w:t>Создание теста с помощью макросов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крос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набор команд, используемых для автоматического выполнения некоторых операций. В нашем случае макрос используется для автоматизации перехода к следующему вопросу теста и возврата к началу теста для дальнейшего тестир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ind w:firstLine="709"/>
                              <w:rPr/>
                            </w:pPr>
                            <w:r>
                              <w:rPr/>
                              <w:t>Создадим тест, состоящий из 5 вопросов с помощью макросов. Уровень безопасности должен быть низкий (</w:t>
                            </w:r>
                            <w:r>
                              <w:rPr>
                                <w:b/>
                              </w:rPr>
                              <w:t>Сервис-Макрос-Безопасность-Низкая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этог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оздадим 7 листов, используя пункт меню </w:t>
                            </w:r>
                            <w:r>
                              <w:rPr>
                                <w:b/>
                              </w:rPr>
                              <w:t>Вставка-Ли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Заполняем листы надписям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на первом листе одна фигура «Начать тест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на последнем – две фигуры «Ваша оценка» и «Вернуться в начало теста?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на остальных – одна «</w:t>
                            </w:r>
                            <w:r>
                              <w:rPr>
                                <w:i/>
                              </w:rPr>
                              <w:t>содержание вопроса</w:t>
                            </w:r>
                            <w:r>
                              <w:rPr/>
                              <w:t>» и фигуры с вариантами ответов (сколько их будет – зависит от Вас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Теперь необходимо создать макросы, заставляющие работать Ваш тес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Макрос, запускающий те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урсор устанавливаем на лист 1 в ячейку А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пускаем команду </w:t>
                            </w:r>
                            <w:r>
                              <w:rPr>
                                <w:b/>
                              </w:rPr>
                              <w:t>Сервис-Макрос-Нача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кне задаем имя макросу </w:t>
                            </w:r>
                            <w:r>
                              <w:rPr>
                                <w:i/>
                              </w:rPr>
                              <w:t xml:space="preserve">Начало_тес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обратите внимание! Пробелы в имени макро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е допускаю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 (окно закрывается и идет запись макро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«Начать тест», затем по ярлыку второго ли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ходим в меню </w:t>
                            </w:r>
                            <w:r>
                              <w:rPr>
                                <w:b/>
                              </w:rPr>
                              <w:t>Сервис-Макрос-Останови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правой кнопки мыш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ыбираем </w:t>
                            </w:r>
                            <w:r>
                              <w:rPr>
                                <w:b/>
                              </w:rPr>
                              <w:t>Назначить макро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ткрывшемся окне выбираем </w:t>
                            </w:r>
                            <w:r>
                              <w:rPr>
                                <w:i/>
                              </w:rPr>
                              <w:t>Начало_те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/>
                              <w:t>Для проверки можно, предварительно поставив курсор в любую ячейку (допустим А1), щелкнуть по фигуре. В результате Вы окажетесь на втором листе книг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Макрос, работающий с правильным вариантом от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урсор устанавливаем на лист 2 в ячейку А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пускаем команду </w:t>
                            </w:r>
                            <w:r>
                              <w:rPr>
                                <w:b/>
                              </w:rPr>
                              <w:t>Сервис-Макрос-Нача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кне задаем имя макросу </w:t>
                            </w:r>
                            <w:r>
                              <w:rPr>
                                <w:i/>
                              </w:rPr>
                              <w:t xml:space="preserve">Лист_2_правильн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обратите внимание! Пробелы в имени макро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е допускаю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 (окно закрывается и идет запись макро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«</w:t>
                            </w:r>
                            <w:r>
                              <w:rPr>
                                <w:i/>
                              </w:rPr>
                              <w:t>правильный ответ</w:t>
                            </w:r>
                            <w:r>
                              <w:rPr/>
                              <w:t>», затем по ячейке А1, записываем в нее цифру 1, затем по ярлыку третьего ли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ходим в меню </w:t>
                            </w:r>
                            <w:r>
                              <w:rPr>
                                <w:b/>
                              </w:rPr>
                              <w:t>Сервис-Макрос-Останови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правой кнопки мыш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ыбираем </w:t>
                            </w:r>
                            <w:r>
                              <w:rPr>
                                <w:b/>
                              </w:rPr>
                              <w:t>Назначить макро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ткрывшемся окне выбираем </w:t>
                            </w:r>
                            <w:r>
                              <w:rPr>
                                <w:i/>
                              </w:rPr>
                              <w:t>Лист_2_прави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Макрос, работающий с неправильным вариантом от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урсор устанавливаем на лист 2 в ячейку А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пускаем команду </w:t>
                            </w:r>
                            <w:r>
                              <w:rPr>
                                <w:b/>
                              </w:rPr>
                              <w:t>Сервис-Макрос-Нача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кне задаем имя макросу </w:t>
                            </w:r>
                            <w:r>
                              <w:rPr>
                                <w:i/>
                              </w:rPr>
                              <w:t xml:space="preserve">Лист_2_неправильно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(обратите внимание! Пробелы в имени макрос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е допускаю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 (окно закрывается и идет запись макро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«</w:t>
                            </w:r>
                            <w:r>
                              <w:rPr>
                                <w:i/>
                              </w:rPr>
                              <w:t>неправильный ответ</w:t>
                            </w:r>
                            <w:r>
                              <w:rPr/>
                              <w:t>», затем по ярлыку третьего ли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ходим в меню </w:t>
                            </w:r>
                            <w:r>
                              <w:rPr>
                                <w:b/>
                              </w:rPr>
                              <w:t>Сервис-Макрос-Останови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с неправильным ответом правой кнопки мыш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ыбираем </w:t>
                            </w:r>
                            <w:r>
                              <w:rPr>
                                <w:b/>
                              </w:rPr>
                              <w:t>Назначить макро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ткрывшемся окне выбираем </w:t>
                            </w:r>
                            <w:r>
                              <w:rPr>
                                <w:i/>
                              </w:rPr>
                              <w:t>Лист_2_неправиль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последние 4 пункта повторяем с остальными фигурами с вариантами неправильного от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Далее проделываем операции пунктов 3.2 и 3.3 на остальных листах с вопросами, изменяя номера листов в названиях макросов (</w:t>
                            </w:r>
                            <w:r>
                              <w:rPr>
                                <w:i/>
                              </w:rPr>
                              <w:t>Лист_3_правильно, Лист_4_правильно</w:t>
                            </w:r>
                            <w:r>
                              <w:rPr/>
                              <w:t xml:space="preserve"> и т.п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Макрос, работающий с возвратом к началу те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курсор устанавливаем на лист 7 в ячейку А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пускаем команду </w:t>
                            </w:r>
                            <w:r>
                              <w:rPr>
                                <w:b/>
                              </w:rPr>
                              <w:t>Сервис-Макрос-Нача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кне задаем имя макросу </w:t>
                            </w:r>
                            <w:r>
                              <w:rPr>
                                <w:i/>
                              </w:rPr>
                              <w:t xml:space="preserve">вернуться_к_началу_тес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обратите внимание! Пробелы в имени макрос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е допускаются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 (окно закрывается и идет запись макрос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«</w:t>
                            </w:r>
                            <w:r>
                              <w:rPr>
                                <w:i/>
                              </w:rPr>
                              <w:t>вернуться к началу теста?</w:t>
                            </w:r>
                            <w:r>
                              <w:rPr/>
                              <w:t xml:space="preserve">»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 xml:space="preserve">затем на лист 6 по ячейке А1, на клавишу </w:t>
                            </w:r>
                            <w:r>
                              <w:rPr>
                                <w:lang w:val="en-US"/>
                              </w:rPr>
                              <w:t>Del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 xml:space="preserve">затем на лист 5 по ячейке А1, на клавишу </w:t>
                            </w:r>
                            <w:r>
                              <w:rPr>
                                <w:lang w:val="en-US"/>
                              </w:rPr>
                              <w:t>Del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 xml:space="preserve">затем на лист 4 по ячейке А1, на клавишу </w:t>
                            </w:r>
                            <w:r>
                              <w:rPr>
                                <w:lang w:val="en-US"/>
                              </w:rPr>
                              <w:t>Del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 xml:space="preserve">затем на лист 3 по ячейке А1, на клавишу </w:t>
                            </w:r>
                            <w:r>
                              <w:rPr>
                                <w:lang w:val="en-US"/>
                              </w:rPr>
                              <w:t>Del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 xml:space="preserve">затем на лист 2 по ячейке А1, на клавишу </w:t>
                            </w:r>
                            <w:r>
                              <w:rPr>
                                <w:lang w:val="en-US"/>
                              </w:rPr>
                              <w:t>Del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tabs>
                                <w:tab w:val="clear" w:pos="709"/>
                              </w:tabs>
                              <w:spacing w:lineRule="auto" w:line="360"/>
                              <w:ind w:left="1680" w:hanging="360"/>
                              <w:rPr/>
                            </w:pPr>
                            <w:r>
                              <w:rPr/>
                              <w:t>затем по ярлыку первого ли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ходим в меню </w:t>
                            </w:r>
                            <w:r>
                              <w:rPr>
                                <w:b/>
                              </w:rPr>
                              <w:t>Сервис-Макрос-Остановить за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по фигуре «</w:t>
                            </w:r>
                            <w:r>
                              <w:rPr>
                                <w:i/>
                              </w:rPr>
                              <w:t>вернуться к началу теста?</w:t>
                            </w:r>
                            <w:r>
                              <w:rPr/>
                              <w:t>» правой кнопки мыш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ыбираем </w:t>
                            </w:r>
                            <w:r>
                              <w:rPr>
                                <w:b/>
                              </w:rPr>
                              <w:t>Назначить макро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открывшемся окне выбираем </w:t>
                            </w:r>
                            <w:r>
                              <w:rPr>
                                <w:i/>
                              </w:rPr>
                              <w:t>вернуться_к_началу_тес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щелкаем 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Теперь нужно посчитать оценку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left="3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этог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в любую ячейку листа 7 (например, А1) вставляем формулу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=СУММ(Лист2!A1;Лист3!A1;Лист4!A1; Лист5!A1; Лист6!A1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мена столбцов пишутся латинскими буквам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708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теперь в ячейку, располагающуюся рядом с фигурой «Ваша оценка» вставляем формулу подсчета оцен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jc w:val="right"/>
                              <w:rPr/>
                            </w:pPr>
                            <w:r>
                              <w:rPr/>
                              <w:t>=ЕСЛИ(А1=5;5;ЕСЛИ(А1=4;4; ЕСЛИ(А1=3;3;2)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jc w:val="both"/>
                              <w:rPr/>
                            </w:pPr>
                            <w:r>
                              <w:rPr/>
                              <w:t xml:space="preserve">Для удобства контроля и невозможности со стороны учащихся изменить тест, воспользуйтесь командой пункта меню </w:t>
                            </w:r>
                            <w:r>
                              <w:rPr>
                                <w:b/>
                              </w:rPr>
                              <w:t>Сервис-Параметры</w:t>
                            </w:r>
                            <w:r>
                              <w:rPr/>
                              <w:t xml:space="preserve">. На вкладке </w:t>
                            </w:r>
                            <w:r>
                              <w:rPr>
                                <w:b/>
                              </w:rPr>
                              <w:t>Вид</w:t>
                            </w:r>
                            <w:r>
                              <w:rPr/>
                              <w:t xml:space="preserve"> уберите все флажки на каждом листе книги в отдель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spacing w:lineRule="auto" w:line="360" w:before="120" w:after="0"/>
                              <w:ind w:left="788" w:hanging="431"/>
                              <w:rPr/>
                            </w:pPr>
                            <w:r>
                              <w:rPr/>
                              <w:t>Тест готов! Осталось отформатировать по Вашему вкусу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  <w:t>Примеры оформления тес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ервый лист тес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9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9445" cy="250888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9445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Листы с вопросам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а) </w:t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57550" cy="26187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7550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данном примере вопрос и варианты ответов введены в надпись, которая отформатирована прозрачной заливкой без границ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)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91280" cy="26257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280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В качестве вариантов ответов в данном примере используются изображения созданные с помощью буфера обмена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Office</w:t>
                            </w:r>
                            <w:r>
                              <w:rPr>
                                <w:i/>
                              </w:rPr>
                              <w:t xml:space="preserve"> (кнопки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rin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creen</w:t>
                            </w:r>
                            <w:r>
                              <w:rPr>
                                <w:i/>
                              </w:rPr>
                              <w:t xml:space="preserve"> на клавиатур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Заключительный лист тес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261874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261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ts1"/>
                              <w:tabs>
                                <w:tab w:val="clear" w:pos="709"/>
                                <w:tab w:val="right" w:pos="6804" w:leader="dot"/>
                              </w:tabs>
                              <w:spacing w:lineRule="auto" w:line="360"/>
                              <w:rPr>
                                <w:lang w:val="en-US" w:eastAsia="en-US"/>
                              </w:rPr>
                            </w:pPr>
                            <w:hyperlink w:anchor="__RefHeading___Toc160205143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Основные сведения по MS Excel</w:t>
                                <w:tab/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9"/>
                                <w:tab w:val="right" w:pos="6804" w:leader="dot"/>
                              </w:tabs>
                              <w:spacing w:lineRule="auto" w:line="360"/>
                              <w:rPr>
                                <w:lang w:val="en-US" w:eastAsia="en-US"/>
                              </w:rPr>
                            </w:pPr>
                            <w:hyperlink w:anchor="__RefHeading___Toc160205144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Создание теста с помощью стандартных функций MS Excel</w:t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9"/>
                                <w:tab w:val="right" w:pos="6804" w:leader="dot"/>
                              </w:tabs>
                              <w:spacing w:lineRule="auto" w:line="360"/>
                              <w:rPr>
                                <w:lang w:val="en-US" w:eastAsia="en-US"/>
                              </w:rPr>
                            </w:pPr>
                            <w:hyperlink w:anchor="__RefHeading___Toc160205145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Создание теста с помощью макросов</w:t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clear" w:pos="709"/>
                                <w:tab w:val="right" w:pos="6804" w:leader="dot"/>
                              </w:tabs>
                              <w:spacing w:lineRule="auto" w:line="360"/>
                              <w:rPr>
                                <w:color w:val="0000FF"/>
                                <w:u w:val="single"/>
                                <w:lang w:val="en-US" w:eastAsia="en-US"/>
                              </w:rPr>
                            </w:pPr>
                            <w:r>
                              <w:rPr/>
                              <w:t>Примеры оформления теста</w:t>
                              <w:tab/>
                              <w:t>14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FF"/>
                                <w:kern w:val="0"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FF"/>
                                <w:kern w:val="0"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Управление профессионального образования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Министерства образования Хабаровского края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КГОУ НПО Профессиональное училище №9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</w:rPr>
                        <w:t xml:space="preserve">создание интерактивных тестов 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</w:rPr>
                        <w:t xml:space="preserve">в программе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г. Комсомольск-на-Амур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Создание интерактивных тестов в программе MS Excel (методическое пособие для преподавателей, учащихся)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Е.В. Сухинина, преподаватель спецдисциплин ПУ-9, I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категория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Методическая разработка создана в помощь учащимся, мастерам произ</w:t>
                        <w:softHyphen/>
                        <w:t xml:space="preserve">водственного обучения и преподавателям для изучения возможносте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по созданию интерактивных тестов. 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Разработка состоит из трех разделов. В первом –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 w:val="false"/>
                          <w:sz w:val="24"/>
                          <w:szCs w:val="24"/>
                        </w:rPr>
                        <w:t xml:space="preserve">основные сведения п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 w:val="false"/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 w:val="false"/>
                          <w:sz w:val="24"/>
                          <w:szCs w:val="24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– даются лишь самые основные сведения п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, которые необходимо знать при создании тестов, опытным пользователям можно пропустить этот раздел. Во втором показана возможность создания интерактивного теста с помощью стандартных функций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, а в третьем с помощью макросов – набора команд, используемых  для автоматического выполнения некоторых операций, что позволяет автоматизировать переход к следующему вопросу теста и возврат к началу теста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Методическая разработка рассмотрена и одобрена на заседании методиче</w:t>
                        <w:softHyphen/>
                        <w:t>ской комиссии компьютерного профиля, протокол № 5 от 11.01.2010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@ КГОУ НПО «Профессиональное училище № 9» 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@ 681000, г. Комсомольск-на-Амуре, ул. Вокзальная 79, 2010 г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Интерактивные тесты можно применять на различных этапах урока (вводный, текущий, заключительный инструктаж), на различных этапах контроля (входной, текущий, рубежный, итоговый). В моей практике тесты с удовольствием создают сами учащиеся. Наполняют ими свои курсовые проекты. Они привлекают внимание учащихся своим разнообразием, яркостью, возможностью самостоятельно создать мини программу для компьютера, которая не только считает оценку, но и будет применяться на уроках, приобретая практическую значимость для учащихся.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Для создания таких тестов не требуется специального программного обеспечения. Пакет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M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Offic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  <w:lang w:val="en-US"/>
                        </w:rPr>
                        <w:t>Exce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в частности) имеется на каждом персональном компьютере. Этим объясняется доступность предлагаемой информации. </w:t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Создание интерактивных тестов не требует специальных знаний и умений. Простота изготовления тестов дает возможность пробовать свои силы как опытным, так и начинающим пользователям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9" w:name="__RefHeading___Toc160205143"/>
                      <w:bookmarkStart w:id="10" w:name="__RefHeading___Toc160205143"/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1" w:name="__RefHeading___Toc160205143"/>
                      <w:r>
                        <w:rPr>
                          <w:sz w:val="24"/>
                          <w:szCs w:val="24"/>
                        </w:rPr>
                        <w:t>Основные сведения по MS Excel</w:t>
                      </w:r>
                      <w:bookmarkEnd w:id="11"/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rPr/>
                      </w:pPr>
                      <w:r>
                        <w:rPr/>
                        <w:t>Для создания теста необходимо знать несколько особенностей программы MS Excel, на которые имеются ссылки в данной разработ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Перечень команд, которые управляют работой Excel, находится в основном меню (рис.1,1) Здесь Вы найдете команду </w:t>
                      </w:r>
                      <w:r>
                        <w:rPr>
                          <w:b/>
                        </w:rPr>
                        <w:t>Вставка, Данные, Сервис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Пункты основного меню содержат раскрывающийся список команд, открыть который можно щелкнув левой кнопкой мыши на пункте меню. Так Вы найдете команды </w:t>
                      </w:r>
                      <w:r>
                        <w:rPr>
                          <w:b/>
                        </w:rPr>
                        <w:t>Проверка</w:t>
                      </w:r>
                      <w:r>
                        <w:rPr/>
                        <w:t xml:space="preserve"> (пункта меню </w:t>
                      </w:r>
                      <w:r>
                        <w:rPr>
                          <w:b/>
                        </w:rPr>
                        <w:t>Данные</w:t>
                      </w:r>
                      <w:r>
                        <w:rPr/>
                        <w:t xml:space="preserve">), </w:t>
                      </w:r>
                      <w:r>
                        <w:rPr>
                          <w:b/>
                        </w:rPr>
                        <w:t>Лист</w:t>
                      </w:r>
                      <w:r>
                        <w:rPr/>
                        <w:t xml:space="preserve"> (пункта меню </w:t>
                      </w:r>
                      <w:r>
                        <w:rPr>
                          <w:b/>
                        </w:rPr>
                        <w:t>Вставка</w:t>
                      </w:r>
                      <w:r>
                        <w:rPr/>
                        <w:t xml:space="preserve">), </w:t>
                      </w:r>
                      <w:r>
                        <w:rPr>
                          <w:b/>
                        </w:rPr>
                        <w:t>Макрос</w:t>
                      </w:r>
                      <w:r>
                        <w:rPr/>
                        <w:t xml:space="preserve"> (пункта меню </w:t>
                      </w:r>
                      <w:r>
                        <w:rPr>
                          <w:b/>
                        </w:rPr>
                        <w:t>Сервис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Каждая ячейка Excel имеет уникальный адрес, состоящий из названия столбца и строки (рис.1,2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Столбцы таблицы Excel обозначаются латинскими буквами (рис.1,3), строки цифрами (рис.1,4). Обратите внимание, если будете вводить формулы с клавиату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Формулы вводим в строку формул (рис.1,5), начиная со знака </w:t>
                        <w:tab/>
                      </w:r>
                      <w:r>
                        <w:rPr>
                          <w:b/>
                        </w:rPr>
                        <w:t>= (</w:t>
                      </w:r>
                      <w:r>
                        <w:rPr>
                          <w:b/>
                          <w:i/>
                        </w:rPr>
                        <w:t>равенства)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Для создания фигуры к тесту воспользуемся панелью инструментов </w:t>
                      </w:r>
                      <w:r>
                        <w:rPr>
                          <w:b/>
                        </w:rPr>
                        <w:t>Рисование (</w:t>
                      </w:r>
                      <w:r>
                        <w:rPr/>
                        <w:t xml:space="preserve">находится в нижней части окна </w:t>
                      </w:r>
                      <w:r>
                        <w:rPr>
                          <w:lang w:val="en-US"/>
                        </w:rPr>
                        <w:t>Excel</w:t>
                      </w:r>
                      <w:r>
                        <w:rPr/>
                        <w:t xml:space="preserve">), либо пунктом меню </w:t>
                      </w:r>
                      <w:r>
                        <w:rPr>
                          <w:b/>
                        </w:rPr>
                        <w:t>Вставка-Рисунок-Автофиг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8650" cy="42722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8650" cy="427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w:bookmarkStart w:id="12" w:name="__RefHeading___Toc160205144"/>
                      <w:bookmarkStart w:id="13" w:name="__RefHeading___Toc160205144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5003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105" r="-2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>
                          <w:rStyle w:val="1"/>
                          <w:sz w:val="24"/>
                          <w:szCs w:val="24"/>
                        </w:rPr>
                        <w:t xml:space="preserve">Создание теста с помощью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bookmarkStart w:id="14" w:name="__RefHeading___Toc160205144"/>
                      <w:r>
                        <w:rPr>
                          <w:rStyle w:val="1"/>
                          <w:sz w:val="24"/>
                          <w:szCs w:val="24"/>
                        </w:rPr>
                        <w:t>стандартных команд и функций MS Excel</w:t>
                      </w:r>
                      <w:bookmarkEnd w:id="14"/>
                    </w:p>
                    <w:p>
                      <w:pPr>
                        <w:pStyle w:val="Normal"/>
                        <w:ind w:firstLine="708"/>
                        <w:rPr>
                          <w:rStyle w:val="1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M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cel</w:t>
                      </w:r>
                      <w:r>
                        <w:rPr/>
                        <w:t xml:space="preserve"> содержит набор стандартных функций. Функции – это заранее определенные формулы, которые выполняют вычисления по заданным величинам в указанном порядке. Пользователю необходимо лишь задать имя функции (например, СУММ, ЕСЛИ) и аргументы функции – адреса тех ячеек, которые подлежат обработке (сложению, проверке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/>
                        <w:t>Создадим тест, состоящий из 5 вопрос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этог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В ячейки В1, В3, В5, В7, В9 набираем текст вопрос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Набираем варианты отве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>В столбец К набираем варианты ответов на вопрос №1 (ячейка В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столбец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 набираем варианты ответов на вопрос №2 (ячейка В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>В столбец М – на вопрос №3 (ячейка В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столбец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– на вопрос №4 (ячейка В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/>
                        <w:t>В столбец О – на вопрос №5 (ячейка В9)</w:t>
                      </w:r>
                    </w:p>
                    <w:p>
                      <w:pPr>
                        <w:pStyle w:val="Normal"/>
                        <w:spacing w:lineRule="auto" w:line="360"/>
                        <w:ind w:left="108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яем ячейки с ответа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080" w:hanging="0"/>
                        <w:rPr/>
                      </w:pPr>
                      <w:r>
                        <w:rPr/>
                        <w:t>В ячейку В2 вносим проверку данных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>Курсор устанавливаем в ячейку В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пускаем пункт меню </w:t>
                      </w:r>
                      <w:r>
                        <w:rPr>
                          <w:b/>
                        </w:rPr>
                        <w:t>Данные-Проверк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На вкладке Параметры (рис. 1) заполняем </w:t>
                      </w:r>
                      <w:r>
                        <w:rPr>
                          <w:b/>
                        </w:rPr>
                        <w:t>тип да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Список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</w:rPr>
                        <w:t>источник</w:t>
                      </w:r>
                      <w:r>
                        <w:rPr/>
                        <w:t xml:space="preserve"> данных – указываем столбец с вариантами ответов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на вкладке </w:t>
                      </w:r>
                      <w:r>
                        <w:rPr>
                          <w:b/>
                        </w:rPr>
                        <w:t>Сообщение</w:t>
                      </w:r>
                      <w:r>
                        <w:rPr/>
                        <w:t xml:space="preserve"> для ввода записываем сообщение «</w:t>
                      </w:r>
                      <w:r>
                        <w:rPr>
                          <w:i/>
                        </w:rPr>
                        <w:t>Выберите ответ!»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/>
                        <w:t xml:space="preserve">Щелкаем </w:t>
                      </w:r>
                      <w:r>
                        <w:rPr>
                          <w:b/>
                        </w:rPr>
                        <w:t>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1080" w:hanging="0"/>
                        <w:rPr/>
                      </w:pPr>
                      <w:r>
                        <w:rPr/>
                        <w:t>Аналогичные действия проводим с ячейками В4, В6, В8, В10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5365" cy="25673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56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center"/>
                        <w:rPr/>
                      </w:pPr>
                      <w:r>
                        <w:rPr/>
                        <w:t>Указываем правильные ответ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В ячейку К5 вводим формулу =ЕСЛИ(В2=К1;1;0) – в данном случае в ячейке К1 – правильный вариант ответ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аналогично заполняем ячейки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5,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5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5, 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>В ячейку Р5 вводим формулу считающую общий балл =СУММ(К5:О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ячейку В11 вводим формулу, определяющую оценку выполненному тесту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=ЕСЛИ(Р5=5;5;ЕСЛИ(Р5=4;4;ЕСЛИ(Р5=3;3;2))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Тест готов!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S</w:t>
                      </w:r>
                      <w:r>
                        <w:rPr/>
                        <w:t>: Осталось отформатировать в удобном для Вас стиле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/>
                      </w:pPr>
                      <w:r>
                        <w:rPr/>
                        <w:t xml:space="preserve">Варианты ответов (столбцы К, 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/>
                        <w:t xml:space="preserve">) лучше скрыть </w:t>
                      </w:r>
                      <w:r>
                        <w:rPr>
                          <w:b/>
                        </w:rPr>
                        <w:t>(Формат-Столбец-Скрыть</w:t>
                      </w:r>
                      <w:r>
                        <w:rPr/>
                        <w:t>), либо выбрать белый цвет шриф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15" w:name="__RefHeading___Toc160205145"/>
                      <w:bookmarkStart w:id="16" w:name="__RefHeading___Toc160205145"/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7" w:name="__RefHeading___Toc160205145"/>
                      <w:r>
                        <w:rPr>
                          <w:sz w:val="24"/>
                          <w:szCs w:val="24"/>
                        </w:rPr>
                        <w:t>Создание теста с помощью макросов</w:t>
                      </w:r>
                      <w:bookmarkEnd w:id="17"/>
                    </w:p>
                    <w:p>
                      <w:pPr>
                        <w:pStyle w:val="Normal"/>
                        <w:ind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spacing w:lineRule="auto" w:line="360" w:before="0" w:after="0"/>
                        <w:ind w:firstLine="7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акрос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набор команд, используемых для автоматического выполнения некоторых операций. В нашем случае макрос используется для автоматизации перехода к следующему вопросу теста и возврата к началу теста для дальнейшего тестирования.</w:t>
                      </w:r>
                    </w:p>
                    <w:p>
                      <w:pPr>
                        <w:pStyle w:val="Normal"/>
                        <w:spacing w:lineRule="auto" w:line="360" w:before="240" w:after="0"/>
                        <w:ind w:firstLine="709"/>
                        <w:rPr/>
                      </w:pPr>
                      <w:r>
                        <w:rPr/>
                        <w:t>Создадим тест, состоящий из 5 вопросов с помощью макросов. Уровень безопасности должен быть низкий (</w:t>
                      </w:r>
                      <w:r>
                        <w:rPr>
                          <w:b/>
                        </w:rPr>
                        <w:t>Сервис-Макрос-Безопасность-Низкая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этог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Создадим 7 листов, используя пункт меню </w:t>
                      </w:r>
                      <w:r>
                        <w:rPr>
                          <w:b/>
                        </w:rPr>
                        <w:t>Вставка-Лис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Заполняем листы надписям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/>
                        <w:t>на первом листе одна фигура «Начать тест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/>
                        <w:t>на последнем – две фигуры «Ваша оценка» и «Вернуться в начало теста?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rPr/>
                      </w:pPr>
                      <w:r>
                        <w:rPr/>
                        <w:t>на остальных – одна «</w:t>
                      </w:r>
                      <w:r>
                        <w:rPr>
                          <w:i/>
                        </w:rPr>
                        <w:t>содержание вопроса</w:t>
                      </w:r>
                      <w:r>
                        <w:rPr/>
                        <w:t>» и фигуры с вариантами ответов (сколько их будет – зависит от Вас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Теперь необходимо создать макросы, заставляющие работать Ваш тес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Макрос, запускающий тест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>курсор устанавливаем на лист 1 в ячейку А1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пускаем команду </w:t>
                      </w:r>
                      <w:r>
                        <w:rPr>
                          <w:b/>
                        </w:rPr>
                        <w:t>Сервис-Макрос-Начать запись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кне задаем имя макросу </w:t>
                      </w:r>
                      <w:r>
                        <w:rPr>
                          <w:i/>
                        </w:rPr>
                        <w:t xml:space="preserve">Начало_теста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обратите внимание! Пробелы в имени макроса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не допускаются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 (окно закрывается и идет запись макроса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«Начать тест», затем по ярлыку второго листа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ходим в меню </w:t>
                      </w:r>
                      <w:r>
                        <w:rPr>
                          <w:b/>
                        </w:rPr>
                        <w:t>Сервис-Макрос-Остановить запись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правой кнопки мыши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ыбираем </w:t>
                      </w:r>
                      <w:r>
                        <w:rPr>
                          <w:b/>
                        </w:rPr>
                        <w:t>Назначить макрос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ткрывшемся окне выбираем </w:t>
                      </w:r>
                      <w:r>
                        <w:rPr>
                          <w:i/>
                        </w:rPr>
                        <w:t>Начало_теста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/>
                        <w:t>Для проверки можно, предварительно поставив курсор в любую ячейку (допустим А1), щелкнуть по фигуре. В результате Вы окажетесь на втором листе книг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Макрос, работающий с правильным вариантом от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курсор устанавливаем на лист 2 в ячейку А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пускаем команду </w:t>
                      </w:r>
                      <w:r>
                        <w:rPr>
                          <w:b/>
                        </w:rPr>
                        <w:t>Сервис-Макрос-Начать за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кне задаем имя макросу </w:t>
                      </w:r>
                      <w:r>
                        <w:rPr>
                          <w:i/>
                        </w:rPr>
                        <w:t xml:space="preserve">Лист_2_правильно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обратите внимание! Пробелы в имени макроса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не допускаютс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 (окно закрывается и идет запись макро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«</w:t>
                      </w:r>
                      <w:r>
                        <w:rPr>
                          <w:i/>
                        </w:rPr>
                        <w:t>правильный ответ</w:t>
                      </w:r>
                      <w:r>
                        <w:rPr/>
                        <w:t>», затем по ячейке А1, записываем в нее цифру 1, затем по ярлыку третьего лис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ходим в меню </w:t>
                      </w:r>
                      <w:r>
                        <w:rPr>
                          <w:b/>
                        </w:rPr>
                        <w:t>Сервис-Макрос-Остановить за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правой кнопки мыш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ыбираем </w:t>
                      </w:r>
                      <w:r>
                        <w:rPr>
                          <w:b/>
                        </w:rPr>
                        <w:t>Назначить макро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ткрывшемся окне выбираем </w:t>
                      </w:r>
                      <w:r>
                        <w:rPr>
                          <w:i/>
                        </w:rPr>
                        <w:t>Лист_2_правильн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Макрос, работающий с неправильным вариантом отве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курсор устанавливаем на лист 2 в ячейку А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пускаем команду </w:t>
                      </w:r>
                      <w:r>
                        <w:rPr>
                          <w:b/>
                        </w:rPr>
                        <w:t>Сервис-Макрос-Начать за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кне задаем имя макросу </w:t>
                      </w:r>
                      <w:r>
                        <w:rPr>
                          <w:i/>
                        </w:rPr>
                        <w:t xml:space="preserve">Лист_2_неправильно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(обратите внимание! Пробелы в имени макроса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не допускаютс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 (окно закрывается и идет запись макро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«</w:t>
                      </w:r>
                      <w:r>
                        <w:rPr>
                          <w:i/>
                        </w:rPr>
                        <w:t>неправильный ответ</w:t>
                      </w:r>
                      <w:r>
                        <w:rPr/>
                        <w:t>», затем по ярлыку третьего лис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ходим в меню </w:t>
                      </w:r>
                      <w:r>
                        <w:rPr>
                          <w:b/>
                        </w:rPr>
                        <w:t>Сервис-Макрос-Остановить запис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с неправильным ответом правой кнопки мыш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ыбираем </w:t>
                      </w:r>
                      <w:r>
                        <w:rPr>
                          <w:b/>
                        </w:rPr>
                        <w:t>Назначить макрос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ткрывшемся окне выбираем </w:t>
                      </w:r>
                      <w:r>
                        <w:rPr>
                          <w:i/>
                        </w:rPr>
                        <w:t>Лист_2_неправильно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последние 4 пункта повторяем с остальными фигурами с вариантами неправильного ответ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Далее проделываем операции пунктов 3.2 и 3.3 на остальных листах с вопросами, изменяя номера листов в названиях макросов (</w:t>
                      </w:r>
                      <w:r>
                        <w:rPr>
                          <w:i/>
                        </w:rPr>
                        <w:t>Лист_3_правильно, Лист_4_правильно</w:t>
                      </w:r>
                      <w:r>
                        <w:rPr/>
                        <w:t xml:space="preserve"> и т.п.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Макрос, работающий с возвратом к началу тес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курсор устанавливаем на лист 7 в ячейку А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пускаем команду </w:t>
                      </w:r>
                      <w:r>
                        <w:rPr>
                          <w:b/>
                        </w:rPr>
                        <w:t>Сервис-Макрос-Начать за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кне задаем имя макросу </w:t>
                      </w:r>
                      <w:r>
                        <w:rPr>
                          <w:i/>
                        </w:rPr>
                        <w:t xml:space="preserve">вернуться_к_началу_теста 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(обратите внимание! Пробелы в имени макрос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не допускаются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 (окно закрывается и идет запись макроса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«</w:t>
                      </w:r>
                      <w:r>
                        <w:rPr>
                          <w:i/>
                        </w:rPr>
                        <w:t>вернуться к началу теста?</w:t>
                      </w:r>
                      <w:r>
                        <w:rPr/>
                        <w:t xml:space="preserve">»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 xml:space="preserve">затем на лист 6 по ячейке А1, на клавишу </w:t>
                      </w:r>
                      <w:r>
                        <w:rPr>
                          <w:lang w:val="en-US"/>
                        </w:rPr>
                        <w:t>Del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 xml:space="preserve">затем на лист 5 по ячейке А1, на клавишу </w:t>
                      </w:r>
                      <w:r>
                        <w:rPr>
                          <w:lang w:val="en-US"/>
                        </w:rPr>
                        <w:t>Del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 xml:space="preserve">затем на лист 4 по ячейке А1, на клавишу </w:t>
                      </w:r>
                      <w:r>
                        <w:rPr>
                          <w:lang w:val="en-US"/>
                        </w:rPr>
                        <w:t>Del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 xml:space="preserve">затем на лист 3 по ячейке А1, на клавишу </w:t>
                      </w:r>
                      <w:r>
                        <w:rPr>
                          <w:lang w:val="en-US"/>
                        </w:rPr>
                        <w:t>Del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 xml:space="preserve">затем на лист 2 по ячейке А1, на клавишу </w:t>
                      </w:r>
                      <w:r>
                        <w:rPr>
                          <w:lang w:val="en-US"/>
                        </w:rPr>
                        <w:t>Del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tabs>
                          <w:tab w:val="clear" w:pos="709"/>
                        </w:tabs>
                        <w:spacing w:lineRule="auto" w:line="360"/>
                        <w:ind w:left="1680" w:hanging="360"/>
                        <w:rPr/>
                      </w:pPr>
                      <w:r>
                        <w:rPr/>
                        <w:t>затем по ярлыку первого лис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заходим в меню </w:t>
                      </w:r>
                      <w:r>
                        <w:rPr>
                          <w:b/>
                        </w:rPr>
                        <w:t>Сервис-Макрос-Остановить за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по фигуре «</w:t>
                      </w:r>
                      <w:r>
                        <w:rPr>
                          <w:i/>
                        </w:rPr>
                        <w:t>вернуться к началу теста?</w:t>
                      </w:r>
                      <w:r>
                        <w:rPr/>
                        <w:t>» правой кнопки мыш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ыбираем </w:t>
                      </w:r>
                      <w:r>
                        <w:rPr>
                          <w:b/>
                        </w:rPr>
                        <w:t>Назначить макро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 xml:space="preserve">в открывшемся окне выбираем </w:t>
                      </w:r>
                      <w:r>
                        <w:rPr>
                          <w:i/>
                        </w:rPr>
                        <w:t>вернуться_к_началу_тес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щелкаем ОК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Теперь нужно посчитать оценку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left="357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этог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в любую ячейку листа 7 (например, А1) вставляем формулу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/>
                        <w:t>=СУММ(Лист2!A1;Лист3!A1;Лист4!A1; Лист5!A1; Лист6!A1)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708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имена столбцов пишутся латинскими буквами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708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теперь в ячейку, располагающуюся рядом с фигурой «Ваша оценка» вставляем формулу подсчета оценки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jc w:val="right"/>
                        <w:rPr/>
                      </w:pPr>
                      <w:r>
                        <w:rPr/>
                        <w:t>=ЕСЛИ(А1=5;5;ЕСЛИ(А1=4;4; ЕСЛИ(А1=3;3;2))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jc w:val="both"/>
                        <w:rPr/>
                      </w:pPr>
                      <w:r>
                        <w:rPr/>
                        <w:t xml:space="preserve">Для удобства контроля и невозможности со стороны учащихся изменить тест, воспользуйтесь командой пункта меню </w:t>
                      </w:r>
                      <w:r>
                        <w:rPr>
                          <w:b/>
                        </w:rPr>
                        <w:t>Сервис-Параметры</w:t>
                      </w:r>
                      <w:r>
                        <w:rPr/>
                        <w:t xml:space="preserve">. На вкладке </w:t>
                      </w:r>
                      <w:r>
                        <w:rPr>
                          <w:b/>
                        </w:rPr>
                        <w:t>Вид</w:t>
                      </w:r>
                      <w:r>
                        <w:rPr/>
                        <w:t xml:space="preserve"> уберите все флажки на каждом листе книги в отдельности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9"/>
                        </w:numPr>
                        <w:spacing w:lineRule="auto" w:line="360" w:before="120" w:after="0"/>
                        <w:ind w:left="788" w:hanging="431"/>
                        <w:rPr/>
                      </w:pPr>
                      <w:r>
                        <w:rPr/>
                        <w:t>Тест готов! Осталось отформатировать по Вашему вкусу!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  <w:t>Примеры оформления тест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ервый лист тест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9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9445" cy="2508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9445" cy="250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Листы с вопросами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а) </w:t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257550" cy="26187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7550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 данном примере вопрос и варианты ответов введены в надпись, которая отформатирована прозрачной заливкой без границы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б)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3891280" cy="262572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280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</w:rPr>
                        <w:t xml:space="preserve">В качестве вариантов ответов в данном примере используются изображения созданные с помощью буфера обмена </w:t>
                      </w:r>
                      <w:r>
                        <w:rPr>
                          <w:i/>
                          <w:lang w:val="en-US"/>
                        </w:rPr>
                        <w:t>MS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Office</w:t>
                      </w:r>
                      <w:r>
                        <w:rPr>
                          <w:i/>
                        </w:rPr>
                        <w:t xml:space="preserve"> (кнопки </w:t>
                      </w:r>
                      <w:r>
                        <w:rPr>
                          <w:i/>
                          <w:lang w:val="en-US"/>
                        </w:rPr>
                        <w:t>Print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Screen</w:t>
                      </w:r>
                      <w:r>
                        <w:rPr>
                          <w:i/>
                        </w:rPr>
                        <w:t xml:space="preserve"> на клавиатуре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Заключительный лист тест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2445" cy="261874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2445" cy="261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Contents1"/>
                        <w:tabs>
                          <w:tab w:val="clear" w:pos="709"/>
                          <w:tab w:val="right" w:pos="6804" w:leader="dot"/>
                        </w:tabs>
                        <w:spacing w:lineRule="auto" w:line="360"/>
                        <w:rPr>
                          <w:lang w:val="en-US" w:eastAsia="en-US"/>
                        </w:rPr>
                      </w:pPr>
                      <w:hyperlink w:anchor="__RefHeading___Toc160205143">
                        <w:r>
                          <w:rPr>
                            <w:rStyle w:val="IndexLink"/>
                            <w:lang w:val="en-US" w:eastAsia="en-US"/>
                          </w:rPr>
                          <w:t>Основные сведения по MS Excel</w:t>
                          <w:tab/>
                          <w:t>5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clear" w:pos="709"/>
                          <w:tab w:val="right" w:pos="6804" w:leader="dot"/>
                        </w:tabs>
                        <w:spacing w:lineRule="auto" w:line="360"/>
                        <w:rPr>
                          <w:lang w:val="en-US" w:eastAsia="en-US"/>
                        </w:rPr>
                      </w:pPr>
                      <w:hyperlink w:anchor="__RefHeading___Toc160205144">
                        <w:r>
                          <w:rPr>
                            <w:rStyle w:val="IndexLink"/>
                            <w:lang w:val="en-US" w:eastAsia="en-US"/>
                          </w:rPr>
                          <w:t>Создание теста с помощью стандартных функций MS Excel</w:t>
                          <w:tab/>
                          <w:t>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clear" w:pos="709"/>
                          <w:tab w:val="right" w:pos="6804" w:leader="dot"/>
                        </w:tabs>
                        <w:spacing w:lineRule="auto" w:line="360"/>
                        <w:rPr>
                          <w:lang w:val="en-US" w:eastAsia="en-US"/>
                        </w:rPr>
                      </w:pPr>
                      <w:hyperlink w:anchor="__RefHeading___Toc160205145">
                        <w:r>
                          <w:rPr>
                            <w:rStyle w:val="IndexLink"/>
                            <w:lang w:val="en-US" w:eastAsia="en-US"/>
                          </w:rPr>
                          <w:t>Создание теста с помощью макросов</w:t>
                          <w:tab/>
                          <w:t>9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clear" w:pos="709"/>
                          <w:tab w:val="right" w:pos="6804" w:leader="dot"/>
                        </w:tabs>
                        <w:spacing w:lineRule="auto" w:line="360"/>
                        <w:rPr>
                          <w:color w:val="0000FF"/>
                          <w:u w:val="single"/>
                          <w:lang w:val="en-US" w:eastAsia="en-US"/>
                        </w:rPr>
                      </w:pPr>
                      <w:r>
                        <w:rPr/>
                        <w:t>Примеры оформления теста</w:t>
                        <w:tab/>
                        <w:t>14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FF"/>
                          <w:kern w:val="0"/>
                          <w:sz w:val="24"/>
                          <w:szCs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FF"/>
                          <w:kern w:val="0"/>
                          <w:sz w:val="24"/>
                          <w:szCs w:val="24"/>
                          <w:u w:val="single"/>
                          <w:lang w:val="en-US" w:eastAsia="en-US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4395</wp:posOffset>
                </wp:positionH>
                <wp:positionV relativeFrom="paragraph">
                  <wp:posOffset>5082540</wp:posOffset>
                </wp:positionV>
                <wp:extent cx="45720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8.85pt;margin-top:400.2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3195</wp:posOffset>
                </wp:positionH>
                <wp:positionV relativeFrom="paragraph">
                  <wp:posOffset>4396740</wp:posOffset>
                </wp:positionV>
                <wp:extent cx="381000" cy="1257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2.85pt;margin-top:346.2pt;width:29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70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-19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09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65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0571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-19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32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7999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624705" cy="683831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88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15555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1:43:00Z</dcterms:created>
  <dc:creator>МАМА</dc:creator>
  <dc:description>В книжке будет 16 страничек на 8 разворотах на 4 листах бумаги. Книжка будет состоять из 1 тетрадки. Листов в одной тетрадке - 4. В конец книжки добавлено пустых страниц - 1.</dc:description>
  <cp:keywords/>
  <dc:language>en-US</dc:language>
  <cp:lastModifiedBy>user</cp:lastModifiedBy>
  <cp:lastPrinted>2010-02-12T22:30:00Z</cp:lastPrinted>
  <dcterms:modified xsi:type="dcterms:W3CDTF">2010-06-22T09:05:00Z</dcterms:modified>
  <cp:revision>15</cp:revision>
  <dc:subject/>
  <dc:title> </dc:title>
</cp:coreProperties>
</file>